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397"/>
        <w:gridCol w:w="941"/>
        <w:gridCol w:w="806"/>
        <w:gridCol w:w="266"/>
        <w:gridCol w:w="1798"/>
        <w:gridCol w:w="3074"/>
        <w:gridCol w:w="343"/>
        <w:gridCol w:w="383"/>
        <w:gridCol w:w="1581"/>
        <w:gridCol w:w="2084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Mjerilo geografske karte</w:t>
            </w:r>
          </w:p>
        </w:tc>
      </w:tr>
      <w:tr>
        <w:trPr>
          <w:trHeight w:val="345" w:hRule="atLeast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8.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zlikuje vrste geografskih karata prema mjerilu i sadržaju te s pomoću tumača interpretira elemente karte na različitim prostornim razin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grafičko od brojčanog mjeril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i se grafičkim mjerilom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Razlikuje brojčano i grafičko mjerilo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u atlasu različite geografske karte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braja i pokazuje elemente geografske mreže na geografskoj karti. Navodi geografski smještaj u odnosu na ekvator (polutnik) i početni meridijan (podnevnik)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tumač i atlas uz učiteljevu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Pokazuje i imenuje elemente geografske karte (naslov, tumač, geografska mreža, mjerilo karte, prirodni i društveni sadržaj, toponimi) na geografskoj karti. Određuje geografski smještaj na geografskoj karti. Čita sadržaj geografske karte s pomoću tumača i služi se atlasom. Razlikuje geografske karte prema mjerilu i sadržaju. Opisuje tradicionalne i suvremene načine izrade geografskih karata i ulogu kartografije te probleme koji proizlaze zbog prikazivanja zakrivljene površine na ravnome listu papira.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geografske sadržaje na geografskoj karti i globusu te na geografskim kartama različitoga mjeril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Interpretira elemente i sadržaj različitih geografskih karata. Navodi praktičnu vrijednost služenja kartama na odabranim primjerima  tematskih karat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na pitanja učitelja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u bilježnic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evo izlaganje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rojčano i grafičko mjerilo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 o mjerenju duljina ravnih i zakrivljenih  linija  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aču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aljenost između dvije točke u prostoru koristeći se grafičkim mjerilom 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 o mjerenju duljina zakrivljenih linij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je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uljinu zakrivljenih linija papirnatom trakom i očitava duljinu na grafičkom mjerilu 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ješenja s učiteljem i ostalim učenicima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zadatak u radnoj bilježnici na str. 21.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 s pitanjima za provjeru usvojenosti ishod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Matematika, Učiti kako učiti, Osobni i socijalni razvo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C. 5.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Opisuje skupove točaka u ravnini te analizira i primjenjuje njihova svojstva i odnose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D. 5.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 Odabire i preračunava pogodne mjerne jedinice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A. 5.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Računa s decimalnim brojevim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sr A.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osobne potencijale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lagati usmeno, precizno, točno, uredno riješiti 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nositi pojedinačnu odgovornost za rezultate rada u paru, držati se određenog vremenskog okvira za izvršavanje samostalnih zadataka, pozorno pratiti, aktivno sudjelovati u radu, poštovati dogovorena pravila, surađivati s oatalim učenicima prilikom rješavanja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tematičk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abire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računavati mjerne jedinice, mjeriti dulji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čiti kako učit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nkovito upravljanje vremenom i informacijama prilikom samostalnog rješavanja zadatak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brojčano mjerilo, grafičko mjerilo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na pitanje učitelja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je geografska karta?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u bilježnicu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3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materijale za nastavni sat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iT6c8h1KOOXzC8F7DmWtf</w:t>
              </w:r>
            </w:hyperlink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 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dznanje učenika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itanje učenicima</w:t>
            </w:r>
          </w:p>
          <w:p>
            <w:pPr>
              <w:pStyle w:val="Odlomakpopisa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Što je geografska karta?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definiciju geografske karte na ploču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debljav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riječ umanjeni prikaz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sata Mjerilo geografske karte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rav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jeli papiri različite veličin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evo izlaganje o podjeli mjerila na grafičko i brojčan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 na primjerima različitih geografskih karata u atlas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rojčano i grafičko mjerilo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 o mjerenju duljina ravnih linija  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aču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aljenost između dvije točke u prostoru koristeći se grafičkim mjerilom (radni listić, Prilog 1.)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 o mjerenju duljina zakrivljenih linij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mje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uljinu zakrivljenih linija papirnatom trakom i očitava duljinu na grafičkom mjerilu 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ješenja s učiteljem i ostalim učenicima 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zadatak u radnoj bilježnici na str. 21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menim izlaganje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mjerilo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jelu mjerila na brojčano i grafičk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stracij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zidnoj karti svijeta pokazuje primjer brojčanog i grafičkog mjeril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i podjelu mjerila na ploču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ne listiće sa zadatcima (Prilog 1.)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 (pronaći primjere brojčanog i grafičkog mjerila na nekoliko karata u atlasu)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video prilo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3ObuxUM8m1Y</w:t>
              </w:r>
            </w:hyperlink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str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čunanje udaljenosti između dvije točke na karti koristeći se grafičkim mjerilom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 mjerenju udaljenosti pomoću grafičkog mjeril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video prilo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arFp2XSLJcU</w:t>
              </w:r>
            </w:hyperlink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monstr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jerenje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duljine zakrivljenih linija papirnatom trakom očitavajući duljinu na grafičkom mjeril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 mjerenju udaljenosti pomoću grafičkog mjeril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rješenj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8. zadatak u radnoj bilježnici na str. 21.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pri rješavanju zadatk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 s učenicima točnost njihovih odgovora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rav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rnata tr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laznu karticu s pitanjima za provjeru usvojenosti ishoda  (Prilog 2.)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e kartice (Prilog 2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domaću zadaću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. str. 18. 1. a), b), c) zadatak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. 19.  3. zadatak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. 20. 7. a) i b) zadatak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jerilo geografske k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JERILO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zuje koliko su puta udaljenosti u prirodi umanjene na geografskoj kar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object w:dxaOrig="8849" w:dyaOrig="57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42.5pt;height:288pt" filled="f" o:ole="">
                  <v:imagedata r:id="rId6" o:title=""/>
                </v:shape>
                <o:OLEObject Type="Embed" ProgID="" ShapeID="ole_rId5" DrawAspect="Content" ObjectID="_520727926" r:id="rId5"/>
              </w:objec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i prilog 2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daberi dva grada na karti Europe u atlasu i izračunaj koristeći se ravnalom i grafičkim mjerilom njihovu zračnu udaljenost. Istraži koristeći se internetom njihovu stvarnu cestovnu udaljenost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mjerilo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ži na karti svijeta u atlasu brojčano i grafičko mjerilo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kojem mjerilu je izrađena geografska karta svijeta u atlasu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iko iznosi stvarna udaljenost između dvije točke ako je udaljenost na karti u mjerilu 1 : 100 000  2 c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kojem je mjerilu izrađena karta ako je udaljenost u stvarnosti od 200 km prikazana na karti s 2 cm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3ObuxUM8m1Y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Grafičko mjerilo (ravne linij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arFp2XSLJc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Grafičko mjerilo ( zakrivljene linij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iT6c8h1KOOXzC8F7DmWtf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Materijali za nastavni sat pripremljeni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  <w:bookmarkEnd w:id="1"/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: Radni listić sa zadatci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915</wp:posOffset>
                </wp:positionH>
                <wp:positionV relativeFrom="paragraph">
                  <wp:posOffset>262255</wp:posOffset>
                </wp:positionV>
                <wp:extent cx="9267190" cy="548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548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280"/>
                              <w:rPr/>
                            </w:pPr>
                            <w:r>
                              <w:rPr/>
                              <w:t>1. Uz pomoć šestara ili ravnala ili komadića bijelog papira i grafičkog mjerila na karti Hrvatske u atlasu odredi zračnu (najkraću) udaljenost između:</w:t>
                            </w:r>
                          </w:p>
                          <w:p>
                            <w:pPr>
                              <w:pStyle w:val="StandardWeb"/>
                              <w:rPr/>
                            </w:pPr>
                            <w:r>
                              <w:rPr/>
                              <w:t>a) Zagreba i Karlovca</w:t>
                            </w:r>
                          </w:p>
                          <w:p>
                            <w:pPr>
                              <w:pStyle w:val="StandardWeb"/>
                              <w:rPr/>
                            </w:pPr>
                            <w:r>
                              <w:rPr/>
                              <w:t>b) Splita-Makarske</w:t>
                            </w:r>
                          </w:p>
                          <w:p>
                            <w:pPr>
                              <w:pStyle w:val="StandardWeb"/>
                              <w:rPr/>
                            </w:pPr>
                            <w:r>
                              <w:rPr/>
                              <w:t>c) Zagreba-Slavonskog Broda</w:t>
                            </w:r>
                          </w:p>
                          <w:p>
                            <w:pPr>
                              <w:pStyle w:val="StandardWeb"/>
                              <w:rPr/>
                            </w:pPr>
                            <w:r>
                              <w:rPr/>
                              <w:t>d) Vukovara-Slavonskog Broda</w:t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Na priloženoj skici  s pomoću papira (papirnate trake) i grafičkog mjerila izmjeri duljinu toka rijeke od točke A do točke B.</w:t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36515" cy="19240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651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. Na karti Panonske  Hrvatske u atlasu str. 22. pomoću papirnate trake i grafičkog mjerila izmjeri duljinu željezničke pruge od Ivanić </w:t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da do Kutine.</w:t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431.6pt;mso-wrap-distance-left:9.05pt;mso-wrap-distance-right:9.05pt;mso-wrap-distance-top:0pt;mso-wrap-distance-bottom:0pt;margin-top:20.65pt;mso-position-vertical-relative:text;margin-left:-16.45pt;mso-position-horizontal-relative:text">
                <v:textbox>
                  <w:txbxContent>
                    <w:p>
                      <w:pPr>
                        <w:pStyle w:val="StandardWeb"/>
                        <w:spacing w:before="0" w:after="280"/>
                        <w:rPr/>
                      </w:pPr>
                      <w:r>
                        <w:rPr/>
                        <w:t>1. Uz pomoć šestara ili ravnala ili komadića bijelog papira i grafičkog mjerila na karti Hrvatske u atlasu odredi zračnu (najkraću) udaljenost između:</w:t>
                      </w:r>
                    </w:p>
                    <w:p>
                      <w:pPr>
                        <w:pStyle w:val="StandardWeb"/>
                        <w:rPr/>
                      </w:pPr>
                      <w:r>
                        <w:rPr/>
                        <w:t>a) Zagreba i Karlovca</w:t>
                      </w:r>
                    </w:p>
                    <w:p>
                      <w:pPr>
                        <w:pStyle w:val="StandardWeb"/>
                        <w:rPr/>
                      </w:pPr>
                      <w:r>
                        <w:rPr/>
                        <w:t>b) Splita-Makarske</w:t>
                      </w:r>
                    </w:p>
                    <w:p>
                      <w:pPr>
                        <w:pStyle w:val="StandardWeb"/>
                        <w:rPr/>
                      </w:pPr>
                      <w:r>
                        <w:rPr/>
                        <w:t>c) Zagreba-Slavonskog Broda</w:t>
                      </w:r>
                    </w:p>
                    <w:p>
                      <w:pPr>
                        <w:pStyle w:val="StandardWeb"/>
                        <w:rPr/>
                      </w:pPr>
                      <w:r>
                        <w:rPr/>
                        <w:t>d) Vukovara-Slavonskog Broda</w:t>
                      </w:r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Na priloženoj skici  s pomoću papira (papirnate trake) i grafičkog mjerila izmjeri duljinu toka rijeke od točke A do točke B.</w:t>
                      </w:r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136515" cy="19240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6515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. Na karti Panonske  Hrvatske u atlasu str. 22. pomoću papirnate trake i grafičkog mjerila izmjeri duljinu željezničke pruge od Ivanić </w:t>
                      </w:r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da do Kutine.</w:t>
                      </w:r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2362530"/>
      <w:bookmarkStart w:id="5" w:name="_Hlk12362530"/>
      <w:bookmarkEnd w:id="5"/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Izlazna kartica s pitanjima za provjeru usvojenosti ishoda</w:t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132715</wp:posOffset>
                </wp:positionV>
                <wp:extent cx="8819515" cy="5495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9515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6" w:name="_Hlk14946813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me i prezime učenika:</w:t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jerilo geografske kar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dgovori na pitanja i prilikom izlaska iz učionice predaj ispunjenu karticu učitelju/ic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7" w:name="_Hlk1494681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Na priloženom isječku karte zaokruži brojčano mjerilo, a precrtaj grafičko mjerilo</w:t>
                            </w:r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8" w:name="_Hlk1494683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47440" cy="2792730"/>
                                  <wp:effectExtent l="0" t="0" r="0" b="0"/>
                                  <wp:docPr id="5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7440" cy="279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8"/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9" w:name="_Hlk14946922"/>
                            <w:bookmarkEnd w:id="9"/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Mjerilo u kojem je izrađen priloženi isječak geografske karte je 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Koristeći se ravnalom i grafičkim mjerilom na karti Hrvatske u atlasu izračunaj zračunu udaljenost između Šibenika i Dubrovnik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w:bookmarkStart w:id="10" w:name="_Hlk14946922"/>
                            <w:bookmarkStart w:id="11" w:name="_Hlk14946922"/>
                            <w:bookmarkEnd w:id="1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45pt;height:432.7pt;mso-wrap-distance-left:9.05pt;mso-wrap-distance-right:9.05pt;mso-wrap-distance-top:0pt;mso-wrap-distance-bottom:0pt;margin-top:10.45pt;mso-position-vertical-relative:text;margin-left:20.3pt;mso-position-horizontal-relative:text">
                <v:textbox>
                  <w:txbxContent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bookmarkStart w:id="12" w:name="_Hlk14946813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Ime i prezime učenika:</w:t>
                      </w:r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jerilo geografske kar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dgovori na pitanja i prilikom izlaska iz učionice predaj ispunjenu karticu učitelju/ici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13" w:name="_Hlk1494681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Na priloženom isječku karte zaokruži brojčano mjerilo, a precrtaj grafičko mjerilo</w:t>
                      </w:r>
                      <w:bookmarkEnd w:id="1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14" w:name="_Hlk1494683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647440" cy="2792730"/>
                            <wp:effectExtent l="0" t="0" r="0" b="0"/>
                            <wp:docPr id="6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7440" cy="279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4"/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15" w:name="_Hlk14946922"/>
                      <w:bookmarkEnd w:id="15"/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Mjerilo u kojem je izrađen priloženi isječak geografske karte je ___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Koristeći se ravnalom i grafičkim mjerilom na karti Hrvatske u atlasu izračunaj zračunu udaljenost između Šibenika i Dubrovnik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w:bookmarkStart w:id="16" w:name="_Hlk14946922"/>
                      <w:bookmarkStart w:id="17" w:name="_Hlk14946922"/>
                      <w:bookmarkEnd w:id="1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_Hlk12362530"/>
      <w:bookmarkStart w:id="19" w:name="_Hlk12362530"/>
      <w:bookmarkEnd w:id="19"/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iT6c8h1KOOXzC8F7DmWtf" TargetMode="External"/><Relationship Id="rId3" Type="http://schemas.openxmlformats.org/officeDocument/2006/relationships/hyperlink" Target="https://www.youtube.com/watch?v=3ObuxUM8m1Y" TargetMode="External"/><Relationship Id="rId4" Type="http://schemas.openxmlformats.org/officeDocument/2006/relationships/hyperlink" Target="https://www.youtube.com/watch?v=arFp2XSLJc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hyperlink" Target="http://www.geografija.hr/" TargetMode="External"/><Relationship Id="rId8" Type="http://schemas.openxmlformats.org/officeDocument/2006/relationships/hyperlink" Target="http://www.skolskiportal.hr/" TargetMode="External"/><Relationship Id="rId9" Type="http://schemas.openxmlformats.org/officeDocument/2006/relationships/hyperlink" Target="http://www.enciklopedija.hr/" TargetMode="External"/><Relationship Id="rId10" Type="http://schemas.openxmlformats.org/officeDocument/2006/relationships/hyperlink" Target="https://www.youtube.com/watch?v=3ObuxUM8m1Y" TargetMode="External"/><Relationship Id="rId11" Type="http://schemas.openxmlformats.org/officeDocument/2006/relationships/hyperlink" Target="https://www.youtube.com/watch?v=arFp2XSLJcU" TargetMode="External"/><Relationship Id="rId12" Type="http://schemas.openxmlformats.org/officeDocument/2006/relationships/hyperlink" Target="https://wakelet.com/wake/iT6c8h1KOOXzC8F7DmWtf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18:42:00Z</dcterms:created>
  <dc:creator>Jasna</dc:creator>
  <dc:description/>
  <dc:language>en-US</dc:language>
  <cp:lastModifiedBy>Vinko Balaško</cp:lastModifiedBy>
  <dcterms:modified xsi:type="dcterms:W3CDTF">2023-07-16T18:53:00Z</dcterms:modified>
  <cp:revision>3</cp:revision>
  <dc:subject/>
  <dc:title/>
</cp:coreProperties>
</file>